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5" w:leader="none"/>
          <w:tab w:val="right" w:pos="9355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105410</wp:posOffset>
            </wp:positionV>
            <wp:extent cx="562610" cy="7029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1008" w:hanging="10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от _________________                                                                           № 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граждении Благодарственным письм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right="20"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Северский район, решением Совета муниципального образования Северский район от 25 апреля 2024 года № 451 «Об утверждении Положения о Почетной грамоте Совета муниципального образования Северский район и Благодарственном письме Совета муниципального образования Северский район» Совет муниципального образования Север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градить Благодарственным письмом Совета муниципального образования Северский район за многолетний добросовестный труд, высокий профессионализм, в связи со 100-летием образования Северского района и Днем работников нефтяной и газовой промышленнос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щеулова Андрея Олеговича - оператора товарного 4 разряда товарного цеха резервуарных парков и коммуникаций, резервуарного парка, участка по эксплуатации межцеховых коммуникаций общества с ограниченной ответственностью «Ильский НПЗ им. А.А. Шамар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родубцева Владимира Валерьевича - оператора товарного 4 разряда товарного цеха резервуарных парков и коммуникаций общества с ограниченной ответственностью «Ильский НПЗ им. А.А. Шамар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тырина Илью Васильевича - электромонтера по ремонту и обслуживанию электрооборудования 5 разряда электроцеха общества с ограниченной ответственностью «Ильский НПЗ им. А.А. Шамар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оручить председателю Совета муниципального образования Северский район Захарченко Владимиру Ивановичу вручить Благодарственные письма Совета муниципального образования Северский район в торжественной обстановке. 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Зори».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принятия. 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образования Северский район</w:t>
        <w:tab/>
        <w:tab/>
        <w:tab/>
        <w:tab/>
        <w:tab/>
        <w:tab/>
        <w:t xml:space="preserve">       В.И. 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426"/>
      <w:pgNumType w:fmt="decimal"/>
      <w:formProt w:val="false"/>
      <w:titlePg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A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A"/>
    </w:rPr>
  </w:style>
  <w:style w:type="character" w:styleId="Style17">
    <w:name w:val="Текст выноски Знак"/>
    <w:qFormat/>
    <w:rPr>
      <w:rFonts w:ascii="Segoe UI" w:hAnsi="Segoe UI" w:eastAsia="Times New Roman" w:cs="Segoe UI"/>
      <w:color w:val="00000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55:00Z</dcterms:created>
  <dc:creator>Пиляева Оксана Вячеславовна</dc:creator>
  <dc:description/>
  <cp:keywords/>
  <dc:language>en-US</dc:language>
  <cp:lastModifiedBy>Пиляева Оксана Вячеславовна</cp:lastModifiedBy>
  <cp:lastPrinted>2024-03-20T14:38:00Z</cp:lastPrinted>
  <dcterms:modified xsi:type="dcterms:W3CDTF">2024-08-05T09:31:00Z</dcterms:modified>
  <cp:revision>37</cp:revision>
  <dc:subject/>
  <dc:title/>
</cp:coreProperties>
</file>